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ages fluttered in the breeze. I glimpsed pencil drawings of animals and birds, and lots of scribbled notes. A page hung open on a painting of the loch in deep greys and purpl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ona jumped and tore the book from his hands. She leapt across to the flat rock and held the book over the water. “I’ll never tell you,” she cried, “never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b took a step towards her. “Come on. Let’s see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ona’s face was fierce and s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Leave it Rob,” I shout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uan tried to pull him away, but Rob shook him off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01:00Z</dcterms:created>
  <dc:creator>Judy Scorer</dc:creator>
  <dc:description/>
  <dc:language>en-US</dc:language>
  <cp:lastModifiedBy>Judy Scorer</cp:lastModifiedBy>
  <dcterms:modified xsi:type="dcterms:W3CDTF">2012-09-14T16:01:00Z</dcterms:modified>
  <cp:revision>2</cp:revision>
  <dc:subject/>
  <dc:title/>
</cp:coreProperties>
</file>